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2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68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26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91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077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167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3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53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054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24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26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95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12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7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579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