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716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880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068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849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03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348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951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766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001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388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596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404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079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144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026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14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034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