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43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07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19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132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96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57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66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85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82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09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071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491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65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2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