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91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18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18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073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60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63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8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26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5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0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8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9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95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