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906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399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720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852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473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693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155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380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599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304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134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669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321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802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53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657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398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