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693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617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498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72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901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149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801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046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321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917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123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50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184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890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442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53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331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