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512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235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9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457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94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011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049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00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331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932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632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018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15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506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3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