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180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7524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171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7319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4890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3309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96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4889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2071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0832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020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245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5914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