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4906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5600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4387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2262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1787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0748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9446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4132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6982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9738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030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577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6171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5699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188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1450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5385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