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1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236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96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110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73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99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874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6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05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56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652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842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388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97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28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