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96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89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88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3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3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81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8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05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16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23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0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0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96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