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157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593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225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181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043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499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156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389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057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101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807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67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512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