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28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791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286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014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999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067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837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812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177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860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655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892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820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540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745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