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67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714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63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168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027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404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026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37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22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98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7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14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95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36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001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