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888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463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149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215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846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34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77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543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61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04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609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670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300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