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8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44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289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19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753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14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62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360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8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8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05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8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722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