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52596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84631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08108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69322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07702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57989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38838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40635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14069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71958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97513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19025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46990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54734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7501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33210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10530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