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124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2533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082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0198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849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913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3811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053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580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433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596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99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9663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423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3956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725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370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