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1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39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59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00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801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74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40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99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102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9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9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930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39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7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0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94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01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