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405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896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074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942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925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660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050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530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909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74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51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970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255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531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840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