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138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81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168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835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590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731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410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385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830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875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043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305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7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6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181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134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940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