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6567456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96960020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73693874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19730391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9981925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63749285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35640330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00017047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13020526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86294221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7885870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854716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75436615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