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341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5803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7392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4043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783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242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4191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1339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1438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214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11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092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2412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