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27226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93046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36751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21898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01680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18016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81272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82612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83303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23711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02741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89209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10508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57820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51462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