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479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003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068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854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124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411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78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551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03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550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86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20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904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155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353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003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530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