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83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705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691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38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17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81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423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76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493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689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43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20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35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2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876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