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153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125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726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756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238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637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501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179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318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533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000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860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238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