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390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274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9921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217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693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4950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9394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386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0712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8254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119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0585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7752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0228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1069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