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12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058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12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97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817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95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35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13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59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65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7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37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982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70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492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99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