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010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039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051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309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612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394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862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262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9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17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869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31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378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