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54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203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14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935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55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509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13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05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39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13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7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79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197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91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