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674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30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888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49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376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184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05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888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472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247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82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21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59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523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72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04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116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