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436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319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737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071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811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64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037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528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106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455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180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328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511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