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78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24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275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00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265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304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975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53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766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019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844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051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799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743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850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