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2513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3734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9800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1497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4310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8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0868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3040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6638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0038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00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396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1555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0558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2842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116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307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