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025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560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883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986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964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827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078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025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095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5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525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791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847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