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599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49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458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33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464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116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509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855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481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120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746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527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