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3543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4509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9118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3843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3489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4502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4643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3969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211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2086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056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380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302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3452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2285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1022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876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