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164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563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138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9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233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069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889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48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901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52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987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651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28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554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38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