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059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70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7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01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960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31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443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43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65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4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5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17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41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098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30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