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072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116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702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265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32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583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568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409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1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689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66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44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637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89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863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057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611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