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94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03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43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24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51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83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01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69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63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995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945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78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72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