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22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691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30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81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28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617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87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607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941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11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3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0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8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74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39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