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359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06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47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733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56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490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070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55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53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38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47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8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68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