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44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45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55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59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55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54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39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618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205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055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519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80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18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746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451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