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52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83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2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16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958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39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63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386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912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59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46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25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91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4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8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189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33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