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39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27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8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7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20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57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1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281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78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44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4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89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2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89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