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9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216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9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150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45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26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11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637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46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101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39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55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47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