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992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5622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3431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59466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67279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21566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4862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6296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5247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2949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1875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6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4172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