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944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206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91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178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32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350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166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577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567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131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437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468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737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499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272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271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283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