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100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8620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723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384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0906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3244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9500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1836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772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819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3715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1424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5857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723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442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