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795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030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048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50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948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474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149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438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387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334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292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554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151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829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954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