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546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740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790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82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909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713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20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336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606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818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664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975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5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