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790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176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185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42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940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724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668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177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404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817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060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587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507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98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482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415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761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