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1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825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673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8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57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23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80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810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93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99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4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59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73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