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15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739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37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806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76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12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452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787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36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70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11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21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813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