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418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806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659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796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980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838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124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004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364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031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635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236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41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47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724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