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181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575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84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188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888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3456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299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7839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490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625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7904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391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5570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38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418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