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42227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82113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2720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21598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50124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99008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71570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56578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49546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19554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09449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57938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315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65714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45556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66644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26308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