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613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54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35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86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32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45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59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44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12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57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59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82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537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38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73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5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230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