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647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459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64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60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74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152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48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12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819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2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3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0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6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