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082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592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854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865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578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136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141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261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491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831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180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229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5186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1914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651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