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00623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03203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10901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71330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58489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26168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01648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06172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02005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53745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11904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19585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08416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