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53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763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25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91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26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876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71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31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32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96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7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40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54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829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23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3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29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