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035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99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352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203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0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66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10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54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73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2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40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765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5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998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0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059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