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746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410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713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929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218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016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645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075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747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391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017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739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054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