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4594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635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93064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8412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734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62430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872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66316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2398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1779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1831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7545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822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94273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5161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