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253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8288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6474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13318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7403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3430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37895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5561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679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244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450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6760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21354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6496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42218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28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07789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