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766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7400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5792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09517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2355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9684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63290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47516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4316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1951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1842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2016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586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