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46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0208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188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001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4965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9479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9002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290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14149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45123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191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486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189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