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6274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31536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405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6144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4635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590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515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0927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698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5505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096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2310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2582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67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8105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5519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2649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