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77967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791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7040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79645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87234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65210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9869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38471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544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5118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3340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8620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6867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2161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7689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