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208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89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760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079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26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09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76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59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37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42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57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237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553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581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125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