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023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2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58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59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2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972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16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33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031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6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6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9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1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35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13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978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966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