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43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17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06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1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734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40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6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9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80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746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38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21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