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372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2757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04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0061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0075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3675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28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2563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158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9663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92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026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8935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