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535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0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74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0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637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839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32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409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74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221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85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00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981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391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21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614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92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