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42632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47096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04275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03642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24804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77447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21207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48644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18335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05951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97074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5435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86405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48702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30332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