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7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70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89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00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2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67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11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34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674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76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3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253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8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449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37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