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57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777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310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932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99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86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720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00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44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36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73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030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999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31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006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636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95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