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181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259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7276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4735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786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582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5376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889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310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6892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183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646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4540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44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347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456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424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