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00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288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94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126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866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55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967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22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61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52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2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17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328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