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515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88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462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27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28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894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004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5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923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55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48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73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616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23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272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