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081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033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080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6638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06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927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881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796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650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769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552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17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089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