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358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646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713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248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660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154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026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083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859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09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693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075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878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