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859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075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795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744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509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422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716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127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644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608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071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358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054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841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849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