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686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82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42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678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130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019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408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83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17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86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0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52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20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818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048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45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88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