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40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54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17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335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10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542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36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58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85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8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34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495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970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5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0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