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57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276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189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5055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891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897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25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892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56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94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37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835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96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