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436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031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83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448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53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92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90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289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501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4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11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871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38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875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571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705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466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