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41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7112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4983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480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6454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5145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785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845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8636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365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520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607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930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