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631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238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011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314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45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372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002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670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59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27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824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23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50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62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92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73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75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