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721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466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699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246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327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3829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779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4863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135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46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450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979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1388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405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737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077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761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