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423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105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806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189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394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861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666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439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503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576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230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310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838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