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968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34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288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908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46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68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296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89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15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95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914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58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58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469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854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