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3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520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22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47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609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22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11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2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2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20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5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15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78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0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