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66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573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427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774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476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535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382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01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528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50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352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621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18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