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65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21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92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3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6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63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551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83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50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344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749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0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04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41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1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9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