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10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249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103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173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50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648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90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73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806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874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667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55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065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242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976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