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20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740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72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7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99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115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626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67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979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07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775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75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320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298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042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98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364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