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0198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8111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8149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3915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3900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5487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8082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8358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4841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6865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19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630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0954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