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01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88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05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91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38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21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44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91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50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78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119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4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44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2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