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255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445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957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751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144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342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132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93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596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228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626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248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596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734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606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372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089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