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31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9500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7498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742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6665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3973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1837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234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5693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297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855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3807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7860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024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4751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