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559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468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082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750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178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446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368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08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758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068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016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858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805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