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873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102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668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697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79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682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210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396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764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919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401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150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559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879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086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