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41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06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21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55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68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66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21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99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2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49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4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4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515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