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183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716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398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8088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910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6286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290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8199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9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364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576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095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396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7274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410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8615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13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