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5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5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7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90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0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63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04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9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97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13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7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37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814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40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12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305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349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