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618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87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631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661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316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158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918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44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633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19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8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000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023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