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082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59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418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834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45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75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66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72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325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94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369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061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2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321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13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594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017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