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070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107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828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33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143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5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635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67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7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857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24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8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935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