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023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12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609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131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72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599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169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6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541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61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457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75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601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640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950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