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88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40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532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396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66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885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5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48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999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601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919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087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0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558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042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