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070812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09561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3605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3052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72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889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4362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02217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34413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0072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1953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988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227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7052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15878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36762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83967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