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6868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2565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426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24511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237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3007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11551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1339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32440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3330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15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1303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5533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