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726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97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50823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69571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1708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6086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0779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427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7754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86895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06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263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46258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9307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2130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