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042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388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0444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8478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3314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4265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016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9381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79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895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612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9251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467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