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5994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3243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64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4225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2319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5788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6510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4596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0510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791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91921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0770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2552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9766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6163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