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1695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183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722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94461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6090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305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08268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2810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338601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9111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002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067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7176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8567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1703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18485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71579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