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3940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2234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94659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8676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92506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5915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0176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59665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9208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0226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5708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794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972302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