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501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7526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7201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00261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21580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9107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058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41777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34401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6677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92076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52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744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28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4368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916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887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