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7828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87744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4885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9543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59647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1853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348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4996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7030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30510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3087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5332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21642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7242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5532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