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206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8828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62998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502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5740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0062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999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9311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253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0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2104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577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686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1548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7689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33551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24776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