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03201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7069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31844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4347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306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0573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321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2735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8725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810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3259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15081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0980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585806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76517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