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10634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06664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92584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26069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63043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34619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7485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99553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18806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9782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96618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92668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24092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