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4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242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3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09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52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97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90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3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722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46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4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29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712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33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52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9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20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