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21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769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45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76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927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65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214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370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440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347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925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729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787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663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434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