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4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644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73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73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869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6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73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907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9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6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6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2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333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