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16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507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92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18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04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5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636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38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4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2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27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501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8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157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77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