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920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47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785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682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65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16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039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59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830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289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511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9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69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