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1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604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0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7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98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9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5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60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85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69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977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23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088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