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44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49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069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526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13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07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7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39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60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13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39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364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76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797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62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