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217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04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52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6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292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67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8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658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634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1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91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41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8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33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369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07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