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334387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617873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052410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807201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941841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912258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188906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45498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579424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678079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53690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77840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391402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594252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659792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046841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97531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