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381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955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23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080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074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052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755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2624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859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438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623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371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9729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