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09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89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19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76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395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56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58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712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218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3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32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0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631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24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9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89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66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