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126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789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1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007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783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688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114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858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233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319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089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316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342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334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443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