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70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366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820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141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13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993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30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98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94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810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1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81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201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152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32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