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06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91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0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536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8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55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096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03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64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89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2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7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09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