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375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966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654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925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670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517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37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701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52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86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243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590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37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619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792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668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668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