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649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58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464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466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864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785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17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63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13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93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9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03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29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60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81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767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