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341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292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392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770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560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655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017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303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41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417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68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162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458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