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606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2254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534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333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8173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6677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7986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1322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9986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663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2532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6787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326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003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909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