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39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047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5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231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72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910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56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12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928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211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85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48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590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