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72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116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701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43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931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56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81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64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1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51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7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855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60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670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665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902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