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923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981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278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665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313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490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589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982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848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270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170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713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578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672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842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