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009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748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939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695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118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567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358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697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924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468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664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951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422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617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47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789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853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