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209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474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17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449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995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018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389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193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891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251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242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712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30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