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2303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14562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93667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6508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07954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41295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39942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3681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4704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63695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29130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24227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8438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16770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84864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