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18650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08108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5473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98772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88364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84673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40684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18711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90069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63233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26920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28897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34416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