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63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10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23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40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68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9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2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28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0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76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8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94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12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95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42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07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72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