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994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746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09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140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245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804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1507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017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03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662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72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5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185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994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819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