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018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200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953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424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423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065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002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092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273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845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367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589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97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835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53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