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9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117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794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180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76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2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465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00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2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0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96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