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160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521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080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786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701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524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460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270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813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876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457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94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051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556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403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901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892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