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413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450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351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492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272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580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652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492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302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064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691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918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934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