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575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702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4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600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290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566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546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868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668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818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234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61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575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48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193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187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242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