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86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01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729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16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82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2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667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721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835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455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5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5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306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