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43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693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138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15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99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697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314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50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37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450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54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97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544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99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932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