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5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700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62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148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692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374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72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60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83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02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85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984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564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04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34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05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41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