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71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850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855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39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877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946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878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407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486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605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375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185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622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107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45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