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547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639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478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098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534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966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322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368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187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953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335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753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275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