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4154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7059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0710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5376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005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4324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0946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1718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7169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9644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205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666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4173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6105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9507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5087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565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