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20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26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93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83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07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29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22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5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103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69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99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48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64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82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813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