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747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594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752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451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428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591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901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659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030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131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168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03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164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