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103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89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49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501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5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8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520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20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28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339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440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939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146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213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