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133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49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710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48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936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303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424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09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462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493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0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67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47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689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887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538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559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