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362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320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718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091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760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325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263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659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661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839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018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436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624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315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824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963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23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