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859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68824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4972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2001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0850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0620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7965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4695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7742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45015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9671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8243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9082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