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72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520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43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137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202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483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164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733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496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89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479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449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139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768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444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