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878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0425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834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628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845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906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988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285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066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293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170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824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005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866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921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008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538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