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875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204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040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877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877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311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512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052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715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125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458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640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440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