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819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799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801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988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348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932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457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890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51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23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878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538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05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720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451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