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930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619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45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173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307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01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054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670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841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316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135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393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312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