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035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64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556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283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791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451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246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082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352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303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852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618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751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05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11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