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277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911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149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868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716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5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775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389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568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721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508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304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027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