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830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127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850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560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83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97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223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71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098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592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632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329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226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864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511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579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258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