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901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960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066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798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150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12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221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398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082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789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043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40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975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225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355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195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