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81344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7026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13911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44180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68978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17819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75633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50403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14355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89210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43882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53293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55778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89322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2718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