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106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166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513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473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560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88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211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116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777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490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621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163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766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