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65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985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6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01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133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58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903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245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56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83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89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579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717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594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32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