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154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8526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947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122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9235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6986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3585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9960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966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1036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045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276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849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