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573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04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01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714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770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55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985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270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544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41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04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526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451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457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100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827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954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