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60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181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918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3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61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872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50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934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65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091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742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30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354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246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726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