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92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484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98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05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87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2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2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00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55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50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41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4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72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788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89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15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33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