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1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21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301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572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67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05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785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78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843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036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3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7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34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722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4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964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48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