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162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209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131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653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265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3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328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839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180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741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543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729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918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485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175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22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75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