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55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2187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6381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8857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2099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9518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4816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09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6795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7835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488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151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608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