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50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4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49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956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169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383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044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76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967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530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013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937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256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386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047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