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08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1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049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6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835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398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32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34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47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6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111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068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098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31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47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