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22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765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06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285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163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184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963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897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63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961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017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32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087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