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595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873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526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646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525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544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33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438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309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117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707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914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350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899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743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