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20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21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66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63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609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4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45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37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79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86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4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35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57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95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64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38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61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