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4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351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66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84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8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984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069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69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96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784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9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0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