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98324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61326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05758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0144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90759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95032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63212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70646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84234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64329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34928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91477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53157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85811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52301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95453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39993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