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765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023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9845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675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23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135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6478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851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646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619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6221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011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987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8336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378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