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1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35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84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9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82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37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24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7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9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14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13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99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4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