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671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4460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793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411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352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589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152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20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498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126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199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74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623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008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842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