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33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463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374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036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943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56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003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817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252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421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090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465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916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560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721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