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403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724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29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47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52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15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1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59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152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983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497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83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272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6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761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796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55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