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17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924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926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737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20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392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180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102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474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030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490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768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568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