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158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754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52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083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733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568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770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340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181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834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017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71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843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677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831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919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058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