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662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34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88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614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42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0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37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886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59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363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046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3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066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