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885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169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682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373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279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338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24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11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027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469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674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320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286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