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980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310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838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61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676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243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546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616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070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303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597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063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979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106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122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771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521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