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886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910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243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909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627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656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471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361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3169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860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034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626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473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39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250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