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722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109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547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517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049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238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907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493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301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533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20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075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476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237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24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