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3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85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3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5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99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6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61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9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409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389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7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6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