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41204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44512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81487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55462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58159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79266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24774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69453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77279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24895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93977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59914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15386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80619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63380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90871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35384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