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781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673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259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800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573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243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417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256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829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269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313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076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674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448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938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54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491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