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660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0209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3205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894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844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048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7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993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348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62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630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159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212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