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08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99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21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72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862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2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125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458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552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53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818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527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43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