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709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871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836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485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13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362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894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733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985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073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593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095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475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035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188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