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02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77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38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16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9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55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805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25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19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2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51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172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462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8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18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