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266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411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527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967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072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568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584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15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66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675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64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823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473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500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137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828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243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