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418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8786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016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1746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645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80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720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640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888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081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930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042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418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824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980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