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1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816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142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143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894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537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64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741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897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675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32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046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140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