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164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747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810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225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02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490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816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29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083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493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320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94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54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053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798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85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252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