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647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471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800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726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098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865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738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893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32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483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324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256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712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