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330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31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179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52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365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175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681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63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071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90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034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087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205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222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153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