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795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902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155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362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145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922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967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333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600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182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777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242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229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776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903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054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457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