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1679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04923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2214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8577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7603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2977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2129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21531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1843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9375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14823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73045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25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2801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5949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