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430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7793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68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0746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22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0128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346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39358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38217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4034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8411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068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5298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017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9139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46553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