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554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189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88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431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3149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5179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0720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4054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0972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39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6324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797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64459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