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098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519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2333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81962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2558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99509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0077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8958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5363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6600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785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452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732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