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1696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591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4336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011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187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697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623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437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6910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5623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3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210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11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98535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62457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141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17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