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9266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7610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8053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54838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0647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5234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9507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425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98870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1297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33201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74659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4150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2090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5132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