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920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858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501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984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23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251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345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518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768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193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465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125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243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806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878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