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619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14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782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581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479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473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324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49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556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363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0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275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695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394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494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