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99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22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76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55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48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21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30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60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01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84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1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7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68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6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78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5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27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