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230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220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512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267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46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046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89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005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482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811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534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18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9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