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97420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43290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19039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28521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83624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11142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64714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64291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79548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81880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63325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19102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60645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93917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24845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89387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95187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