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998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813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852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845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348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37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780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895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562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052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857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905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79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