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4218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5547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3080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045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4889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4433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0255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4315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3728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1664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701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800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6330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0411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8108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3091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847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