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7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003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01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23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592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34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76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985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203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06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1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27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25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20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36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