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10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02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899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195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665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642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01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61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680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918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40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87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726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865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99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