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3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3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40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5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97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5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25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25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39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95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2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3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12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