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2938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40244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61302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4081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57192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8279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78301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9777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42795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99562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64894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74353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77757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06039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40028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35235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41917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