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38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953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73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22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659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10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191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160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7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0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05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