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983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05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0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37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08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30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600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24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68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66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475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1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71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37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97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63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817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