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255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150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323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403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720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673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712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464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902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386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245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817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735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