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750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873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536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024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91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01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211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050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518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158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98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724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151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