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22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65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47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33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84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90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7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622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67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92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8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62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48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52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667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729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62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