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834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234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297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210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529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416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271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799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507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728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196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326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827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816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701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