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8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65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1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54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39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5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51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4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32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77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828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7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06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90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