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551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428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5163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125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892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2605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0087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5312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4767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7340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4781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556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9937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688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151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