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183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523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852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475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758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343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791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373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708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193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599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790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555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