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723815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6310406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6279330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1879246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858745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640955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8566075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8766496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7573553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0628838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1747260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4822504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5980410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9277502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6098570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