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0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72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12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94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36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97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00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64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52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0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3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44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36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874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67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228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