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10735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33703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44229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90615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986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75062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18271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04474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11331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73916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02902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52442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35270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72627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53496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66064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00484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