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87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746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0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38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54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97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841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609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089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38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4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42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3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