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42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2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749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89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31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40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36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73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06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95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85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40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19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8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