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685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18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72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51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77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0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72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78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32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509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5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07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09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