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5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24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76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0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910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99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767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19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243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51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59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9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67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