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51017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78096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29619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79472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0633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9018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75415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87806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79245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89332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03138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60223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59494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36896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12156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34115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33562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