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2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88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99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68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44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81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53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54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3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03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2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22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84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10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28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