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064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347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838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444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989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009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246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915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486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6421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464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343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726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297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649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