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68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115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63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09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976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880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069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177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5705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265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631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409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705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