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76869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02190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51494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69566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50150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06671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6338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20191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37155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63589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78174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36510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11668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59449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84382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