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06201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24616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03595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59895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31690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76404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92598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94489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32010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29172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45132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00112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76119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71929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11300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