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04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86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15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971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987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42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473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02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69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42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8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2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75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