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800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647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152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557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981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753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14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213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210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606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74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717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174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703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247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554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704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