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264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04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0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40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3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8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5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15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70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54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8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1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87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187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45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