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234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519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342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249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668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205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273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509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183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208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445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28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996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