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3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51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17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95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88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99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76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306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97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39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022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75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8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612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