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849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239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27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13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501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680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851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249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893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579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267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019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98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90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605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69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