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91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61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13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712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23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475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56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54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614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226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0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924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