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48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5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2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16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4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52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95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2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537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32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2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79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4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89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18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96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