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988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288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545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50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391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081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12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549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67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4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370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910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668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028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614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