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93855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50219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16235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43859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25170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23718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5927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89484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61791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89396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47472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05373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51104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57859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019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25095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79463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