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576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87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09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238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293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998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32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79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43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671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634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14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922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829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228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793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476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