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84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05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230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906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811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28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752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765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646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834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240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932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757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82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994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