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00175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64789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10982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11740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64405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90943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03013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56605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14342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03941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22715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75686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73040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