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00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659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914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934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768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207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380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434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69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215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361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01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630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