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994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69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450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407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676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960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595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51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782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126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033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240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431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156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26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