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70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20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78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303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75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14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0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737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26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75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22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23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86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86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229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