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306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092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019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912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737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500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085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770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646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23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02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981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19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