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7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10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16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9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921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09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56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69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09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27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2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07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2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