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925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61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608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859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31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325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33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593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609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137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169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68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880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726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974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136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670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