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00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618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505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1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25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12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02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982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089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756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806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0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792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188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700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