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91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37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64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82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20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96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17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88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37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85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64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9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73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00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19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72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7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