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243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668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204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806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360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835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039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743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608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171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64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440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419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805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891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