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153860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4884096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091689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0212114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780737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6746881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4561353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2161802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949054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406180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8552220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317965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5639652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0995293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4389685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023137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3903326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