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897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741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894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953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390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396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257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876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751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866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186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655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173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