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530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590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832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151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510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769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679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638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506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701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884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741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183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540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09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