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448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224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727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655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46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783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366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80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534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00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22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0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161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61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735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6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13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