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439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51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41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32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72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982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448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146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31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946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160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14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834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